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CAPOLUOGO</w:t>
      </w:r>
      <w:r>
        <w:rPr>
          <w:rFonts w:cs="Arial" w:ascii="Arial" w:hAnsi="Arial"/>
          <w:sz w:val="22"/>
        </w:rPr>
        <w:t xml:space="preserve">    Denominazione: CS 1</w:t>
        <w:tab/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67.932 </w:t>
        <w:tab/>
        <w:t xml:space="preserve">  S.F. mq</w:t>
        <w:tab/>
        <w:t>/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156845653"/>
      <w:bookmarkStart w:id="1" w:name="__Fieldmark__0_315684565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/</w:t>
        <w:tab/>
        <w:t xml:space="preserve">  I.F. mc/mq</w:t>
        <w:tab/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156845653"/>
      <w:bookmarkStart w:id="3" w:name="__Fieldmark__1_3156845653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>/</w:t>
        <w:tab/>
        <w:t xml:space="preserve">  U.F. mq/mq</w:t>
        <w:tab/>
        <w:t>/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156845653"/>
      <w:bookmarkStart w:id="5" w:name="__Fieldmark__2_3156845653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156845653"/>
      <w:bookmarkStart w:id="7" w:name="__Fieldmark__3_315684565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/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/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156845653"/>
      <w:bookmarkStart w:id="9" w:name="__Fieldmark__4_315684565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6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156845653"/>
      <w:bookmarkStart w:id="11" w:name="__Fieldmark__5_315684565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6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156845653"/>
      <w:bookmarkStart w:id="13" w:name="__Fieldmark__6_315684565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olato su C.I.T.  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</w:rPr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 (1)</w:t>
      </w:r>
      <w:r>
        <w:rPr>
          <w:rFonts w:cs="Arial" w:ascii="Arial" w:hAnsi="Arial"/>
          <w:sz w:val="22"/>
        </w:rPr>
        <w:t xml:space="preserve">                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3.00</w:t>
        <w:tab/>
        <w:t xml:space="preserve">            2.00</w:t>
        <w:tab/>
        <w:tab/>
        <w:t xml:space="preserve">                    </w:t>
        <w:tab/>
        <w:t>12.50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2.50              2.50</w:t>
        <w:tab/>
        <w:tab/>
        <w:t xml:space="preserve">               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00</w:t>
        <w:tab/>
        <w:t xml:space="preserve">    /      18.00</w:t>
        <w:tab/>
        <w:t xml:space="preserve">  /</w:t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1690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9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156845653"/>
      <w:bookmarkStart w:id="15" w:name="__Fieldmark__7_3156845653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156845653"/>
      <w:bookmarkStart w:id="17" w:name="__Fieldmark__8_315684565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156845653"/>
      <w:bookmarkStart w:id="19" w:name="__Fieldmark__9_315684565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156845653"/>
      <w:bookmarkStart w:id="21" w:name="__Fieldmark__10_3156845653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156845653"/>
      <w:bookmarkStart w:id="23" w:name="__Fieldmark__11_3156845653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156845653"/>
      <w:bookmarkStart w:id="25" w:name="__Fieldmark__12_3156845653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156845653"/>
      <w:bookmarkStart w:id="27" w:name="__Fieldmark__13_3156845653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156845653"/>
      <w:bookmarkStart w:id="29" w:name="__Fieldmark__14_3156845653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156845653"/>
      <w:bookmarkStart w:id="31" w:name="__Fieldmark__15_3156845653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156845653"/>
      <w:bookmarkStart w:id="33" w:name="__Fieldmark__16_3156845653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156845653"/>
      <w:bookmarkStart w:id="35" w:name="__Fieldmark__17_3156845653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156845653"/>
      <w:bookmarkStart w:id="37" w:name="__Fieldmark__18_3156845653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156845653"/>
      <w:bookmarkStart w:id="39" w:name="__Fieldmark__19_3156845653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156845653"/>
      <w:bookmarkStart w:id="41" w:name="__Fieldmark__20_315684565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156845653"/>
      <w:bookmarkStart w:id="43" w:name="__Fieldmark__21_3156845653"/>
      <w:bookmarkEnd w:id="4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156845653"/>
      <w:bookmarkStart w:id="45" w:name="__Fieldmark__22_3156845653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156845653"/>
      <w:bookmarkStart w:id="47" w:name="__Fieldmark__23_3156845653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156845653"/>
      <w:bookmarkStart w:id="49" w:name="__Fieldmark__24_3156845653"/>
      <w:bookmarkEnd w:id="4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156845653"/>
      <w:bookmarkStart w:id="51" w:name="__Fieldmark__25_3156845653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156845653"/>
      <w:bookmarkStart w:id="53" w:name="__Fieldmark__26_3156845653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156845653"/>
      <w:bookmarkStart w:id="55" w:name="__Fieldmark__27_3156845653"/>
      <w:bookmarkEnd w:id="5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156845653"/>
      <w:bookmarkStart w:id="57" w:name="__Fieldmark__28_3156845653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156845653"/>
      <w:bookmarkStart w:id="59" w:name="__Fieldmark__29_3156845653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 (vedi art. 26)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156845653"/>
      <w:bookmarkStart w:id="61" w:name="__Fieldmark__30_3156845653"/>
      <w:bookmarkEnd w:id="6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156845653"/>
      <w:bookmarkStart w:id="63" w:name="__Fieldmark__31_3156845653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156845653"/>
      <w:bookmarkStart w:id="65" w:name="__Fieldmark__32_3156845653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 (vedi art. 26)</w:t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156845653"/>
      <w:bookmarkStart w:id="67" w:name="__Fieldmark__33_3156845653"/>
      <w:bookmarkEnd w:id="6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156845653"/>
      <w:bookmarkStart w:id="69" w:name="__Fieldmark__34_3156845653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156845653"/>
      <w:bookmarkStart w:id="71" w:name="__Fieldmark__35_3156845653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 (vedi art. 26)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156845653"/>
      <w:bookmarkStart w:id="73" w:name="__Fieldmark__36_3156845653"/>
      <w:bookmarkEnd w:id="7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156845653"/>
      <w:bookmarkStart w:id="75" w:name="__Fieldmark__37_3156845653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156845653"/>
      <w:bookmarkStart w:id="77" w:name="__Fieldmark__38_3156845653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156845653"/>
      <w:bookmarkStart w:id="79" w:name="__Fieldmark__39_3156845653"/>
      <w:bookmarkEnd w:id="7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156845653"/>
      <w:bookmarkStart w:id="81" w:name="__Fieldmark__40_3156845653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156845653"/>
      <w:bookmarkStart w:id="83" w:name="__Fieldmark__41_3156845653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(vedi art. 26)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156845653"/>
      <w:bookmarkStart w:id="85" w:name="__Fieldmark__42_3156845653"/>
      <w:bookmarkEnd w:id="8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156845653"/>
      <w:bookmarkStart w:id="87" w:name="__Fieldmark__43_3156845653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156845653"/>
      <w:bookmarkStart w:id="89" w:name="__Fieldmark__44_3156845653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 (vedi art. 26)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156845653"/>
      <w:bookmarkStart w:id="91" w:name="__Fieldmark__45_3156845653"/>
      <w:bookmarkEnd w:id="9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156845653"/>
      <w:bookmarkStart w:id="93" w:name="__Fieldmark__46_3156845653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156845653"/>
      <w:bookmarkStart w:id="95" w:name="__Fieldmark__47_3156845653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156845653"/>
      <w:bookmarkStart w:id="97" w:name="__Fieldmark__48_3156845653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156845653"/>
      <w:bookmarkStart w:id="99" w:name="__Fieldmark__49_3156845653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156845653"/>
      <w:bookmarkStart w:id="101" w:name="__Fieldmark__50_3156845653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156845653"/>
      <w:bookmarkStart w:id="103" w:name="__Fieldmark__51_3156845653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156845653"/>
      <w:bookmarkStart w:id="105" w:name="__Fieldmark__52_3156845653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156845653"/>
      <w:bookmarkStart w:id="107" w:name="__Fieldmark__53_3156845653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 Nel rispetto dei parametri edilizi esistenti salvo quanto disposto all’art. 26 delle N.T.A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 Intervento di mutamento di destinazione d’uso dell’edificio “ex Municipio” visualizzato in cartografia</w:t>
      </w:r>
    </w:p>
    <w:p>
      <w:pPr>
        <w:pStyle w:val="TextBody"/>
        <w:rPr/>
      </w:pPr>
      <w:r>
        <w:rPr/>
        <w:t xml:space="preserve">all’interno dell’area a servizi pubblici S26, di proprietà comunale da trasformare a destinazione   residenziale o ad attività compatibile, con essa, </w:t>
      </w:r>
      <w:r>
        <w:rPr>
          <w:i/>
          <w:iCs/>
        </w:rPr>
        <w:t>terziario o commerciale</w:t>
      </w:r>
      <w:r>
        <w:rPr/>
        <w:t>,previa alienazione del bene stesso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01:00Z</dcterms:created>
  <dc:creator>Fabio</dc:creator>
  <dc:description/>
  <dc:language>en-US</dc:language>
  <cp:lastModifiedBy>DANIELE</cp:lastModifiedBy>
  <cp:lastPrinted>2005-06-15T16:30:00Z</cp:lastPrinted>
  <dcterms:modified xsi:type="dcterms:W3CDTF">2005-06-15T14:30:00Z</dcterms:modified>
  <cp:revision>11</cp:revision>
  <dc:subject/>
  <dc:title>PIANO REGOLATORE GENERALE</dc:title>
</cp:coreProperties>
</file>